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neta</w:t>
            </w:r>
            <w:r>
              <w:rPr/>
              <w:t xml:space="preserve">  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 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65, 66, 67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III – XIX </w:t>
            </w:r>
            <w:r>
              <w:rPr/>
              <w:t>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679, 936, 937, 938, 939</w:t>
            </w:r>
            <w:r>
              <w:rPr/>
              <w:t xml:space="preserve"> 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943" t="8189" r="9918" b="129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943" t="8189" r="9918" b="129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Tabernacoli </w:t>
            </w:r>
            <w:r>
              <w:rPr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pini, cipressi.</w:t>
            </w:r>
            <w:r>
              <w:rPr/>
              <w:t xml:space="preserve">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ggregato di fattoria sostanzialmente agricolo. Si compone di più edifici conformati a cort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– magazzino con tettoia a pilastri </w:t>
            </w:r>
            <w:r>
              <w:rPr>
                <w:smallCaps/>
              </w:rPr>
              <w:t xml:space="preserve">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52400</wp:posOffset>
                      </wp:positionV>
                      <wp:extent cx="3350895" cy="22567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110" cy="21640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110" cy="216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177.7pt;mso-wrap-distance-left:9.05pt;mso-wrap-distance-right:9.05pt;mso-wrap-distance-top:0pt;mso-wrap-distance-bottom:0pt;margin-top:12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110" cy="21640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52400</wp:posOffset>
                      </wp:positionV>
                      <wp:extent cx="3380105" cy="22567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0105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5320" cy="216408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5320" cy="216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15pt;height:177.7pt;mso-wrap-distance-left:9.05pt;mso-wrap-distance-right:9.05pt;mso-wrap-distance-top:0pt;mso-wrap-distance-bottom:0pt;margin-top:12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320" cy="21640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32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36                                                                                                Foto n° 9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634740</wp:posOffset>
                      </wp:positionV>
                      <wp:extent cx="2840355" cy="187706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0355" cy="187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5570" cy="178435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5570" cy="178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65pt;height:147.8pt;mso-wrap-distance-left:9.05pt;mso-wrap-distance-right:9.05pt;mso-wrap-distance-top:0pt;mso-wrap-distance-bottom:0pt;margin-top:286.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5570" cy="17843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3634740</wp:posOffset>
                      </wp:positionV>
                      <wp:extent cx="2813685" cy="187769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685" cy="1877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28900" cy="178498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0" cy="178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55pt;height:147.85pt;mso-wrap-distance-left:9.05pt;mso-wrap-distance-right:9.05pt;mso-wrap-distance-top:0pt;mso-wrap-distance-bottom:0pt;margin-top:286.2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178498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3638550</wp:posOffset>
                      </wp:positionV>
                      <wp:extent cx="1397635" cy="187833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187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0" cy="178562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0" cy="178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05pt;height:147.9pt;mso-wrap-distance-left:9.05pt;mso-wrap-distance-right:9.05pt;mso-wrap-distance-top:0pt;mso-wrap-distance-bottom:0pt;margin-top:286.5pt;mso-position-vertical-relative:text;margin-left:21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0" cy="178562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937                                                                           Foto n° 679                          Foto n° 9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4:00Z</dcterms:modified>
  <cp:revision>68</cp:revision>
  <dc:subject/>
  <dc:title>COMUNE DI  </dc:title>
</cp:coreProperties>
</file>